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ABOUT NEXUS SW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ached Nexus application program is version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the update program the version will appear as 02_10_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he old version as 02_01_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us the new version will appear as 2  1  0  (in selftes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is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SW update type at the DOS prompt: a:updat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ed follow the instructions. Note that Shorting Adaptor JP0918 (for shorting pins 2 and 3 of the RS232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program can also be started from Windows with proper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an error message is displayed when the program try to read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version, you have probably chosen the wrong com port (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munication ok" has been displayed). Then re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the com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hen running, the program generates files containing cor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data for Nexus. Files are named the Nexu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extension frd and cfg. E.g. 1234567.f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going to update more than  8-10 Nexus,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un full. In that case it is necessary to copy the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o a seperate directory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have some kind of breakdown during running the update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 nervous, just restart the update program. The stored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breakdown happens while extracting or storing data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lost, because data in Nexus will not be reset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the program file. Just restart the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t is not possible to update more than one Nexus at a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